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1.12.2018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Индурского сельского исполнительного комитета (аг. Индура, ул. Некрасова, 2) состоится повторный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3605101000498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р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Индура, ул. 70 лет Октяб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4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2423га. Возможность подключения электроснабжения, газоснабжения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8 декабря 2018 г. представляет в комиссию по организации и проведению аукциона по адресу: аг. Индура, ул. Некрасова, 2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400 рублей) на расчетный счет № BY62AKBB36415140306904000000 в филиал № 400 в ГОУ ОАО «АСБ Беларусбанк»  г. Гродно, БИК AKBBBY21400, назначение платежа 04901, УНН – 500045175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62-832, 962-763, 962-78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306904000000 в филиал № 400 в ГОУ ОАО «АСБ Беларусбанк»  г. Гродно, БИК AKBBBY21400, назначение платежа 04901, УНН – 50004517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306904000000 в филиал № 400 в ГОУ ОАО «АСБ Беларусбанк»  г. Гродно, БИК AKBBBY21400, назначение платежа 04901, УНН – 50004517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3:00Z</dcterms:created>
  <dc:creator>ITEX</dc:creator>
  <dc:description/>
  <dc:language>en-US</dc:language>
  <cp:lastModifiedBy>KOMPUTER 3</cp:lastModifiedBy>
  <cp:lastPrinted>2018-08-20T14:17:00Z</cp:lastPrinted>
  <dcterms:modified xsi:type="dcterms:W3CDTF">2018-11-28T09:43:00Z</dcterms:modified>
  <cp:revision>2</cp:revision>
  <dc:subject/>
  <dc:title/>
</cp:coreProperties>
</file>